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ноября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7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правовые акты 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360"/>
        <w:ind w:right="-6" w:firstLine="720"/>
        <w:jc w:val="both"/>
        <w:rPr/>
      </w:pPr>
      <w:r>
        <w:rPr>
          <w:rFonts w:eastAsia="Times New Roman"/>
          <w:sz w:val="28"/>
          <w:szCs w:val="28"/>
        </w:rPr>
        <w:t>В соответствии со статьями 16, 17.1 Федерального закона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6 Устава Соликамского муниципального округа Пермского края,</w:t>
      </w:r>
    </w:p>
    <w:p>
      <w:pPr>
        <w:pStyle w:val="Normal"/>
        <w:spacing w:lineRule="exact" w:line="360"/>
        <w:ind w:right="-6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Дума Солика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 Внести в решение Думы Соликамского городского округа от 21 февраля 2022 г. № 71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сфере благоустройства на территории Соликамского городского округа» следующие измене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. 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 в Перечне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3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2. 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3. в пункте 2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4. в пункте 3 слова «городского округа» заменить словами «муниципального округа»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2. Внести в решение Думы Соликамского городского округа от 21 февраля 2022 г. № 74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Соликамского городского округа» следующие измене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2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2. 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. в Перечне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2.3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.2. в абзаце первом пункта 1.1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.3. в пункте 1.2 слова «городского округа» заменить словами «муниципального округа»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3. Внести в решение Думы Соликамского городского округа от 27 сентября 2023 г. № 341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» следующие измене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3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 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3.3. в Перечне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3.3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3.3.2. пункт 1 изложить в следующей редакции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«1. Наличие у органа муниципального жилищного контроля сведений о принятии арбитражным судом Российской Федерации искового заявления (исковых заявлений) о взыскании задолженности по договору (договорам)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, поставки газа (в том числе поставки бытового газа в баллонах) в целях обеспечения предоставления собственникам и пользователям помещений в многоквартирном доме коммунальной услуги соответствующего вида и приобретения коммунальных ресурсов, потребляемых при содержании общего имущества в многоквартирном доме, договору (договорам) на оказание услуг по обращению с твердыми коммунальными отходами, общая сумма которой превышает триста тысяч рублей, образовавшейся в течение двенадцати месяцев до дня принятия решения о проведении и выборе вида внепланового контрольного (надзорного) мероприятия.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3.3. пункт 2 изложить в следующей редакции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2. Наличие у органа муниципального жилищного контроля сведений о начислении платы за коммунальную услугу по отоплению исходя из норматива потребления, утвержденного уполномоченным органом государственной власти Пермского края, более трех расчетных периодов подряд.»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4. Внести в решение Думы Соликамского городского округа от 25 сентября 2024 г. № 534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», следующие измене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4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2. 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4.3. в Перечне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3.1. в наименовании слова «городского округа» заменить словами «муниципального округа»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5. Внести в решение Думы Соликамского городского округа от 25 сентября 2024 г. № 535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», следующие измене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5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2. 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5.3. в Перечне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3.1. в наименовании слова «городского округа» заменить словами «муниципального округа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6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</w:t>
      </w:r>
      <w:r>
        <w:rPr>
          <w:sz w:val="28"/>
          <w:szCs w:val="28"/>
        </w:rPr>
        <w:t>»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Р.Савинов</w:t>
            </w:r>
          </w:p>
        </w:tc>
      </w:tr>
    </w:tbl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57:00Z</dcterms:created>
  <dc:creator>User</dc:creator>
  <dc:description/>
  <cp:keywords/>
  <dc:language>en-US</dc:language>
  <cp:lastModifiedBy>Чекан Нина Александровна</cp:lastModifiedBy>
  <cp:lastPrinted>2025-11-25T15:05:00Z</cp:lastPrinted>
  <dcterms:modified xsi:type="dcterms:W3CDTF">2025-11-25T10:05:00Z</dcterms:modified>
  <cp:revision>4</cp:revision>
  <dc:subject/>
  <dc:title>Проект</dc:title>
</cp:coreProperties>
</file>